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ыборах депутатов Законодательного Собрания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) следующие</w:t>
        <w:br/>
        <w:t>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ункт 9 части 2 статьи 1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9) проводит подсчёт голосов избирателей, устанавливает итоги голосования на избирательном участке, а также составляет протоколы об итогах голосования и передаёт их в соответствующую избирательную комиссию в порядке, установленном частью 31 статьи 69 настоящего Закон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2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первом слова «настоящим Законом» заменить словами «статьями 5, 8, 10, 16, 54, 55, 79 и 80 настоящего Закона, а также иными его положениям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абзаце первом части 4 слова «части 1» заменить словами «частях 1 и 2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статье 3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 Число территориальных групп кандидатов определяется решением избирательного объединения, выдвинувшего областной список кандидатов, и не может быть менее половины от установленного числа одномандатных избирательных округов или превышать его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5. В общеобластную часть областного списка кандидатов должно быть включено не менее одного и не более трёх кандид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территориальную группу кандидатов должно быть включено не менее двух и не более пяти кандидато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части 16 статьи 40 слово «действительной» заменить словом «достоверно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пункте 11 части 5 статьи 41 слова «числа, установленного частью 3 статьи 32 настоящего Закона» заменить словом «девя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о втором предложении части 3 статьи 59 слова «территориальными избирательными комиссиями» заменить словами «территориальными избирательными комиссиями, окружными избирательными комиссиям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в части 11 статьи 6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третьем слова «первых трёх» заменить словом «все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абзаце четвёртом слова «фамилия, имя и отчество первого кандидата, включённого» заменить словами «фамилии, имена и отчества первых двух кандидатов, включённы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 абзаце четвёртом части 6 статьи 66 слова «(соответствующих графах)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6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7 части 6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первый части 3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1.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, имеющим право на получение этих копий, незамедлительно направляются в непосредственно вышестоящую территориальную избирательную комиссию либо в окружную избирательную комиссию в случае, если полномочия этой окружной избирательной комиссии возложены на непосредственно вышестоящую территориальную избирательную комиссию, и возврату в участковую избирательную комиссию не подлежат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марта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4:00Z</dcterms:created>
  <dc:creator>user</dc:creator>
  <dc:description/>
  <cp:keywords/>
  <dc:language>en-US</dc:language>
  <cp:lastModifiedBy>user</cp:lastModifiedBy>
  <cp:lastPrinted>2013-02-28T15:23:00Z</cp:lastPrinted>
  <dcterms:modified xsi:type="dcterms:W3CDTF">2013-03-05T05:33:00Z</dcterms:modified>
  <cp:revision>3</cp:revision>
  <dc:subject/>
  <dc:title>О внесении изменений в Закон Ульяновской области</dc:title>
</cp:coreProperties>
</file>